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OLE OF BIOTECHNOLOGY IN ENVIRONMENT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251</w:t>
        <w:tab/>
        <w:tab/>
        <w:tab/>
        <w:tab/>
        <w:t xml:space="preserve">       </w:t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the layer of atmosphere in which Ozone is present.</w:t>
        <w:tab/>
      </w:r>
    </w:p>
    <w:p>
      <w:pPr>
        <w:pStyle w:val="Normal"/>
        <w:jc w:val="both"/>
        <w:rPr/>
      </w:pPr>
      <w:r>
        <w:rPr/>
        <w:t xml:space="preserve">2.   </w:t>
        <w:tab/>
        <w:t>Name two air pollutants.</w:t>
        <w:tab/>
        <w:tab/>
        <w:tab/>
      </w:r>
    </w:p>
    <w:p>
      <w:pPr>
        <w:pStyle w:val="Normal"/>
        <w:jc w:val="both"/>
        <w:rPr/>
      </w:pPr>
      <w:r>
        <w:rPr/>
        <w:t xml:space="preserve">3.   </w:t>
        <w:tab/>
        <w:t>Differentiate Anaerobic and Aerobic digestion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4.</w:t>
        <w:tab/>
        <w:t>Expand BOD and COD.</w:t>
      </w:r>
    </w:p>
    <w:p>
      <w:pPr>
        <w:pStyle w:val="Normal"/>
        <w:jc w:val="both"/>
        <w:rPr/>
      </w:pPr>
      <w:r>
        <w:rPr/>
        <w:t>5.</w:t>
        <w:tab/>
        <w:t>What is difference between bio-augmentation and bio-stimulation?</w:t>
        <w:tab/>
        <w:tab/>
        <w:t xml:space="preserve"> </w:t>
      </w:r>
    </w:p>
    <w:p>
      <w:pPr>
        <w:pStyle w:val="Normal"/>
        <w:jc w:val="both"/>
        <w:rPr/>
      </w:pPr>
      <w:r>
        <w:rPr/>
        <w:t>6.</w:t>
        <w:tab/>
        <w:t>What is Renewable energy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</w:t>
        <w:tab/>
        <w:t>What is an Ecosystem?</w:t>
      </w:r>
    </w:p>
    <w:p>
      <w:pPr>
        <w:pStyle w:val="Normal"/>
        <w:jc w:val="both"/>
        <w:rPr/>
      </w:pPr>
      <w:r>
        <w:rPr/>
        <w:t>8.</w:t>
        <w:tab/>
        <w:t>Define Biodiversity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9.</w:t>
        <w:tab/>
        <w:t>Write about the two types of bioremediation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 xml:space="preserve">What is GMO – Give an example. </w:t>
        <w:tab/>
        <w:tab/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 note on Acid rain and its formation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12.</w:t>
        <w:tab/>
        <w:t>Give a brief note on COD and BOD sensors.</w:t>
        <w:tab/>
        <w:tab/>
      </w:r>
    </w:p>
    <w:p>
      <w:pPr>
        <w:pStyle w:val="Normal"/>
        <w:jc w:val="both"/>
        <w:rPr/>
      </w:pPr>
      <w:r>
        <w:rPr/>
        <w:t>13.</w:t>
        <w:tab/>
        <w:t>Write a note on steps involved in biogas product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4.</w:t>
        <w:tab/>
        <w:t>Write about the different values of biodiversity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15.</w:t>
        <w:tab/>
        <w:t>Define the concept of bioremediation and its types.</w:t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in detail about the sources, effects and control measures of water pollution.  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Give a detailed account on green houses gases, global warming effects and ozone depletion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urification of waste water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bout the management of radioactive pollutants in water.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.</w:t>
        <w:tab/>
        <w:t>Write about the conversion of solid wastes to methan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notes on land filling, lagooning, composting and vermi-composting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Discus in detail about loss of biodiversity and threats to biodiversity</w:t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methods of conservation of biodiversity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4.</w:t>
        <w:tab/>
        <w:t>Explain the various types of bioremediation in detail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Write a detailed note on genetically engineered microbes and their role in bioremediation. </w:t>
        <w:tab/>
        <w:t>Discuss their limitations in usage as well.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00:00Z</dcterms:modified>
  <cp:revision>145</cp:revision>
  <dc:subject/>
  <dc:title>Reg</dc:title>
</cp:coreProperties>
</file>